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F3U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Khan  (Room 231, 416-395-3290 ext. 20130) 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ubina.khan@tdsb.on.c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websit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mskhan.wikispaces.com</w:t>
              </w:r>
            </w:hyperlink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 Languages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Lainas-Haywar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thologie: Nouvelles frontières 1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  cost $60 if the textbook is lost or damag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ions: Nouveaux Horizons       cost $60 if the textbook is lost or damag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e le Français Niveau 7                   cost $60 if the textbook is lost or damage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book or lined paper and pen or pencil.  A small French-English dictionary is useful in this course. A notebook for use as a journal is provided.</w:t>
            </w:r>
          </w:p>
        </w:tc>
      </w:tr>
      <w:tr>
        <w:trPr>
          <w:trHeight w:val="80" w:hRule="atLeast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This course provides extensive opportunities for students to speak and interact in French independently.  Students will develop their listening, speaking, reading, and writing skills, apply language learning strategies in a wide variety of real-life situations, and develop their creative and critical thinking skills through responding to and interacting with a variety of oral and written texts.  They will also enrich their understanding and appreciation of diverse French-speaking communities, and will develop skills necessary for lifelong language learning.</w:t>
            </w:r>
          </w:p>
        </w:tc>
      </w:tr>
      <w:tr>
        <w:trPr>
          <w:trHeight w:val="80" w:hRule="atLeast"/>
        </w:trPr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</w:tc>
      </w:tr>
      <w:tr>
        <w:trPr>
          <w:trHeight w:val="3463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expectations: 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end of the course, students will: determine meaning in a variety of authentic and adapted oral French texts, using a range of listening strategies; interpret messages accurately while interacting in French for a variety of purposes and with diverse audiences; demonstrate an understanding of information in oral French texts about aspects of culture in diverse French-speaking communities and other communities around the world, and of French sociolinguistic conventions used in a variety of situations and communiti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expectations: Speak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end of the course, students will: communicate information and ideas orally in French, using a variety of speaking strategies, appropriate language structures, and language appropriate to the purpose and the audience; participate in spoken interactions in French for a variety of purposes and with diverse audiences; in their spoken communications, demonstrate an awareness of aspects of culture in diverse French-speaking communities and other communities around the world, and of the appropriate use of French sociolinguistic conventions in a variety of situ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 Expectations: Read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end of this course, students will: determine meaning in a variety of authentic and adapted French texts, using a range of reading comprehension strategies; identify the purpose(s), characteristics, and aspects of style of a variety of authentic and adapted text forms in French, including fictional, informational, graphic, and media forms; demonstrate an understanding of information in French texts about aspects of culture in diverse French-speaking communities and other communities around the world, and of French sociolinguistic conventions used in a variety of situations and communit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 Expectations: Writing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end of this course, students will: write French texts for different purposes and audiences, using a variety of forms and knowledge of language structures and conventions of written French appropriate for this level; use the stages of the writing process – including pre-writing, producing drafts, revising, editing, and publishing – to develop and organize content, clarify ideas and expression, correct errors, and present their work effectively; in their written work, demonstrate an awareness of aspects of culture in diverse French-speaking communities and other communities around the world, and of the appropriate use of French sociolinguistic conventions in a variety of situations.</w:t>
            </w:r>
          </w:p>
        </w:tc>
      </w:tr>
      <w:tr>
        <w:trPr>
          <w:trHeight w:val="341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 complete curriculum expectations, please visit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www.edu.gov.on.ca/eng/curriculum/secondary/fsl912curr2014.pdf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: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Titl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1: Révision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s complete a comprehensive review of vocabulary and grammar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fr-CA"/>
              </w:rPr>
              <w:t>Unit 2: Le Français autour de nous</w:t>
            </w:r>
            <w:r>
              <w:rPr>
                <w:rFonts w:cs="Arial" w:ascii="Arial" w:hAnsi="Arial"/>
                <w:b/>
                <w:bCs/>
                <w:lang w:val="fr-CA"/>
              </w:rPr>
              <w:t xml:space="preserve"> </w:t>
            </w:r>
            <w:r>
              <w:rPr>
                <w:rFonts w:cs="Arial" w:ascii="Arial" w:hAnsi="Arial"/>
                <w:bCs/>
                <w:lang w:val="fr-CA"/>
              </w:rPr>
              <w:t>- Students explore French cultural and educational resources in Toron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 3: Les voix différentes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s explore a variety of French texts and excerpts from French-speakin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mmunities world-wide.</w:t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lang w:val="fr-CA"/>
              </w:rPr>
              <w:t xml:space="preserve">Unit 4: La Littérature </w:t>
            </w:r>
            <w:r>
              <w:rPr>
                <w:rFonts w:cs="Arial" w:ascii="Arial" w:hAnsi="Arial"/>
                <w:lang w:val="fr-CA"/>
              </w:rPr>
              <w:t xml:space="preserve">- </w:t>
            </w:r>
            <w:r>
              <w:rPr>
                <w:rFonts w:cs="Arial" w:ascii="Arial" w:hAnsi="Arial"/>
              </w:rPr>
              <w:t xml:space="preserve">Students study the play </w:t>
            </w:r>
            <w:r>
              <w:rPr>
                <w:rFonts w:cs="Arial" w:ascii="Arial" w:hAnsi="Arial"/>
                <w:i/>
              </w:rPr>
              <w:t>Florence</w:t>
            </w:r>
            <w:r>
              <w:rPr>
                <w:rFonts w:cs="Arial" w:ascii="Arial" w:hAnsi="Arial"/>
              </w:rPr>
              <w:t xml:space="preserve"> by Marcel Dubé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t 5: Le Roman (Novel)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tudents study a recent French novel in book clubs.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four strands used in the core French classroom are: listening, speaking, reading, and writing.  Students’ overall marks are calculated and reported using the four strands.  Many assignments and activities integrate two or three of the strands. The students are assessed using the 4 categories of achievement: Knowledge and Understanding, Thinking, Communication, and Application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student’s term mark will be in the form of a percentage grade based on their achievement in the strands:</w:t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peak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sten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a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rit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/culminating activities will be completed during the final 6 weeks of the course and may include a variety of summative activities including a presentation or an oral interview, a listening examination component and an examination with reading and writing sec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Palatino Linotype">
    <w:charset w:val="00"/>
    <w:family w:val="auto"/>
    <w:pitch w:val="variable"/>
  </w:font>
  <w:font w:name="Arabi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;Times New Roman" w:hAnsi="Arabia;Times New Roman" w:cs="Arabia;Times New Roman"/>
              <w:b/>
              <w:b/>
              <w:sz w:val="56"/>
              <w:lang w:val="en-US" w:eastAsia="en-US"/>
            </w:rPr>
          </w:pPr>
          <w:r>
            <w:rPr>
              <w:rFonts w:cs="Arabia;Times New Roman" w:ascii="Arabia;Times New Roman" w:hAnsi="Arabia;Times New Roman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15956576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SF 4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Grade 12 French - University Prepar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7-2018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ina.khan@tdsb.on.ca" TargetMode="External"/><Relationship Id="rId3" Type="http://schemas.openxmlformats.org/officeDocument/2006/relationships/hyperlink" Target="http://mskhan.wikispaces.com/" TargetMode="External"/><Relationship Id="rId4" Type="http://schemas.openxmlformats.org/officeDocument/2006/relationships/hyperlink" Target="https://www.edu.gov.on.ca/eng/curriculum/secondary/fsl912curr2014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tdsbSAD16\SchAdmin16$\0432\0432-TCH\6. COURSE OUTLINES\AYJCourseOutline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8:20:00Z</dcterms:created>
  <dc:creator>User</dc:creator>
  <dc:description/>
  <cp:keywords/>
  <dc:language>en-US</dc:language>
  <cp:lastModifiedBy>rubina khan</cp:lastModifiedBy>
  <cp:lastPrinted>2012-04-30T09:29:00Z</cp:lastPrinted>
  <dcterms:modified xsi:type="dcterms:W3CDTF">2018-02-01T15:42:00Z</dcterms:modified>
  <cp:revision>6</cp:revision>
  <dc:subject/>
  <dc:title> </dc:title>
</cp:coreProperties>
</file>